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Fieldbio.wikispaces.co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 Environmental Scienc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: ________________    Period: 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____ / 5 poi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***If you still have this sheet by the end of the year you will receive bonus points on your final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29:00Z</dcterms:created>
  <dc:creator>SASD</dc:creator>
  <dc:description/>
  <cp:keywords/>
  <dc:language>en-US</dc:language>
  <cp:lastModifiedBy>SASD</cp:lastModifiedBy>
  <dcterms:modified xsi:type="dcterms:W3CDTF">2011-09-01T12:29:00Z</dcterms:modified>
  <cp:revision>2</cp:revision>
  <dc:subject/>
  <dc:title>Fieldbio</dc:title>
</cp:coreProperties>
</file>